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899" w:leader="none"/>
        </w:tabs>
        <w:ind w:left="12900" w:right="-1" w:hanging="12616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>
          <w:rFonts w:cs="Arial"/>
          <w:sz w:val="24"/>
          <w:bdr w:val="single" w:sz="4" w:space="0" w:color="000000"/>
        </w:rPr>
      </w:pPr>
      <w:r>
        <w:rPr>
          <w:rFonts w:cs="Arial"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 xml:space="preserve">preuve E33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 en autonomie de toute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3925</wp:posOffset>
            </wp:positionH>
            <wp:positionV relativeFrom="paragraph">
              <wp:posOffset>-716280</wp:posOffset>
            </wp:positionV>
            <wp:extent cx="2901950" cy="258953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DOSSIER REPONSES</w:t>
      </w:r>
    </w:p>
    <w:p>
      <w:pPr>
        <w:pStyle w:val="Heading"/>
        <w:ind w:left="708" w:hanging="0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/>
      </w:pPr>
      <w:r>
        <w:rPr/>
        <w:t>DR1/4 : Contrat de phase 30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2/4 : Fiche de préparation de poste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3/4 : Fiche de contrôle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R4/4 : Extrait du dossier de maintenance de la machine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orient="landscape" w:w="23811" w:h="16838"/>
      <w:pgMar w:left="12333" w:right="170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7:00Z</dcterms:created>
  <dc:creator>toto</dc:creator>
  <dc:description/>
  <cp:keywords/>
  <dc:language>en-US</dc:language>
  <cp:lastModifiedBy>MBOUSBA</cp:lastModifiedBy>
  <cp:lastPrinted>2011-12-05T19:28:00Z</cp:lastPrinted>
  <dcterms:modified xsi:type="dcterms:W3CDTF">2012-01-05T13:19:00Z</dcterms:modified>
  <cp:revision>9</cp:revision>
  <dc:subject/>
  <dc:title>MISE EN ŒUVRE DU SYSTEME</dc:title>
</cp:coreProperties>
</file>